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946"/>
        <w:gridCol w:w="7540"/>
      </w:tblGrid>
      <w:tr>
        <w:trPr>
          <w:trHeight w:val="340" w:hRule="atLeast"/>
          <w:cantSplit w:val="true"/>
        </w:trPr>
        <w:tc>
          <w:tcPr>
            <w:tcW w:w="2970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7946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Ivano Girlet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0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SubSectionHeading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Ex Usl2 Lucca  Ospedale San Luca  Luc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lang w:val="it-IT"/>
              </w:rPr>
              <w:t>0583 055638   cell. 340004694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  <w:vAlign w:val="center"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lang w:val="it-IT"/>
              </w:rPr>
              <w:t>ivano.girlett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 xml:space="preserve">1975 impiegato c/o Oleificio-Distilleria Tosch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ttività amministrativa e analisi materie prime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76 servizio milita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77- 1987  CapoCentro nella software house S.E.D.  srl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87- ad oggi   az. Usl 2 Lucca  poi Usl Toscana NordOvest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ima programmatore CED poi responsabile Sistema Informativo Aziendale, poi P.O. supporto informatico in staff alla direzione, oggi P.O. digitalizzazioni e dematerializzazioni nella U.O. Miglioramento Processi e auditing in staff alla direzion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ploma di Perito Informatico ITIS  Livorno nel 197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ploma di Assembler e Cobol c/o CNUCE Pisa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rsi di informatica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 xml:space="preserve">Corso di Businnes Object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Corso di Oracle sql  e  DataWareHouse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 xml:space="preserve">Corso di Java </w:t>
            </w:r>
          </w:p>
          <w:p>
            <w:pPr>
              <w:pStyle w:val="ECVOrganisationDetails"/>
              <w:numPr>
                <w:ilvl w:val="0"/>
                <w:numId w:val="3"/>
              </w:numPr>
              <w:rPr/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Corso di Report Builder, sql Server e DataWareHouse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Corso di Visual Basic</w:t>
            </w:r>
            <w:r>
              <w:rPr>
                <w:sz w:val="22"/>
                <w:lang w:val="it-IT"/>
              </w:rPr>
              <w:t xml:space="preserve">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i corsi: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Corso di BSC Balance Score Card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Corso di sistemi informativi sanitari a Milano Bocconi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Corso per Formatori Firenze Regione</w:t>
            </w:r>
          </w:p>
          <w:p>
            <w:pPr>
              <w:pStyle w:val="ECVSubSectionHeading"/>
              <w:ind w:left="397" w:right="0" w:hanging="0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Docente nei corsi di alfabetizzazione informatica della Usl2 Lucca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Docente nei corso per neoassunti, giovaniSI e Servizio Civile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Docente nei corsi di software applicativi  Usl2 Lucca</w:t>
            </w:r>
          </w:p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>Docente di informatica al corso di laurea Infermieristica UNIP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>Analisi e programmazione C/S, web, nei linquaggi: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>RPG, COBOL, Visual Basic, Java, SQL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>Database DB2 400, Oracle, Sql Server, Access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>Conoscenza settori: contabilità, fatturazione, magazzini, logistica, risorse umane, produzione industrial, porting applicativi su piattaforme eterogenee, integrazione di sistemi eterogene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>Conduzione di progetti aziendali e regionali nel settore sanitar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di DataWareHouse e B.I., controllo di gestione, BSC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eastAsia="SimSun;Arial Unicode MS" w:cs="Mangal"/>
                <w:b/>
                <w:b/>
                <w:bC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  <w:t xml:space="preserve">Coordinamento di gruppi di lavoro e progetti complessi </w:t>
            </w:r>
          </w:p>
          <w:p>
            <w:pPr>
              <w:pStyle w:val="ECVSubSectionHeading"/>
              <w:jc w:val="center"/>
              <w:rPr>
                <w:rFonts w:ascii="Arial" w:hAnsi="Arial" w:eastAsia="SimSun;Arial Unicode MS" w:cs="Mangal"/>
                <w:b/>
                <w:b/>
                <w:bC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b/>
                <w:bC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8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68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8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ltre lingue     </w:t>
            </w:r>
          </w:p>
        </w:tc>
        <w:tc>
          <w:tcPr>
            <w:tcW w:w="318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436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2"/>
                <w:lang w:val="it-IT"/>
              </w:rPr>
              <w:t xml:space="preserve">                               </w:t>
            </w:r>
            <w:r>
              <w:rPr>
                <w:b/>
                <w:bCs/>
                <w:color w:val="0E4194"/>
                <w:sz w:val="22"/>
                <w:lang w:val="it-IT"/>
              </w:rPr>
              <w:t>Inglese</w:t>
            </w:r>
          </w:p>
        </w:tc>
        <w:tc>
          <w:tcPr>
            <w:tcW w:w="768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i/>
                <w:i/>
                <w:lang w:val="it-IT"/>
              </w:rPr>
            </w:pPr>
            <w:r>
              <w:rPr>
                <w:rFonts w:eastAsia="Arial"/>
                <w:i/>
                <w:lang w:val="it-IT"/>
              </w:rPr>
              <w:t xml:space="preserve">             </w:t>
            </w:r>
            <w:r>
              <w:rPr>
                <w:rFonts w:eastAsia="Arial"/>
                <w:caps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A1                                    A1                                   A1                                A1                                    A1</w:t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68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2"/>
                <w:lang w:val="it-IT"/>
              </w:rPr>
              <w:t xml:space="preserve">                               </w:t>
            </w:r>
            <w:r>
              <w:rPr>
                <w:b/>
                <w:bCs/>
                <w:color w:val="0E4194"/>
                <w:sz w:val="22"/>
                <w:lang w:val="it-IT"/>
              </w:rPr>
              <w:t>Francese</w:t>
            </w:r>
          </w:p>
        </w:tc>
        <w:tc>
          <w:tcPr>
            <w:tcW w:w="768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    </w:t>
            </w:r>
            <w:r>
              <w:rPr>
                <w:rFonts w:eastAsia="Arial"/>
                <w:caps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A1                                    A1                                    A1                               A1                                    A1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8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artecipazione a progetti aziendali e regionali: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Carta sanitaria e Fascicolo sanitario elettronico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E4194"/>
                <w:sz w:val="22"/>
                <w:lang w:val="it-IT"/>
              </w:rPr>
              <w:t>Progetto Ricetta elettronica e de materializzata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regionale NET- Visual DE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E4194"/>
                <w:sz w:val="22"/>
                <w:lang w:val="it-IT"/>
              </w:rPr>
              <w:t>Progetto Control Room   ex Usl2 Lucca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Accoglienza e Eliminacode ospedale  san Luca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Monitoraggio telemedicina per ex Usl2 Lucca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Cooperazione applicativa M.M.G.  ex Usl2 Lucca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SIO U ex sl2 Lucca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Progetto SistemaTS  ex Usl2 Lucca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E4194"/>
                <w:sz w:val="22"/>
                <w:lang w:val="it-IT"/>
              </w:rPr>
              <w:t>Progetto Scopia (videoconferenza)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Beta Tester delle app regionali:  ToscanaID e SmartSST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E4194"/>
                <w:sz w:val="22"/>
                <w:lang w:val="it-IT"/>
              </w:rPr>
              <w:t>Progetto Flussi informativi regionali e progetto Nal/ Nar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06/04/2017    </w:t>
        <w:tab/>
        <w:tab/>
        <w:t>Ivano Girlett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6T12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